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de-DE"/>
        </w:rPr>
      </w:pPr>
      <w:r>
        <w:rPr>
          <w:b/>
          <w:bCs/>
          <w:lang w:val="de-DE"/>
        </w:rPr>
        <w:t>Beruhmte russische Politiker</w:t>
      </w:r>
    </w:p>
    <w:p>
      <w:pPr>
        <w:pStyle w:val="Normal"/>
        <w:spacing w:before="280" w:after="280"/>
        <w:rPr>
          <w:b/>
          <w:b/>
          <w:bCs/>
          <w:lang w:val="de-DE"/>
        </w:rPr>
      </w:pPr>
      <w:r>
        <w:rPr>
          <w:b/>
          <w:bCs/>
          <w:lang w:val="de-DE"/>
        </w:rPr>
      </w:r>
    </w:p>
    <w:p>
      <w:pPr>
        <w:pStyle w:val="Normal"/>
        <w:spacing w:before="280" w:after="280"/>
        <w:rPr>
          <w:lang w:val="de-DE"/>
        </w:rPr>
      </w:pPr>
      <w:r>
        <w:rPr>
          <w:lang w:val="de-DE"/>
        </w:rPr>
        <w:t>Peter das Erste wurde 1672 geboren. 1682 wurde er der als Zaren Russlands offentlich verkundigt, aber zuerst sass er auf dem russischen Thron zusammen mit seinem Bruder, tatsachlich wurde der Staat von seiner Schwester Sophia geherrscht. 1689 nach einem ernsthaften Kampf mit Sophia wurde Peter der Erste der Einzelherrscher Russlands. 1721 erkundigte er Russland als ein Imperium und sich selbst als der erste russische Imperator.</w:t>
      </w:r>
    </w:p>
    <w:p>
      <w:pPr>
        <w:pStyle w:val="Normal"/>
        <w:spacing w:before="280" w:after="280"/>
        <w:rPr>
          <w:lang w:val="de-DE"/>
        </w:rPr>
      </w:pPr>
      <w:r>
        <w:rPr>
          <w:lang w:val="de-DE"/>
        </w:rPr>
        <w:t>Peter das Erste war ein hervorragender russischer Reformer. Er reiste viel nach Ausland, und hat westliche Sitten nach Russland gebracht. Er benutzte die Erfahrung Europas in Handeln und Technologie, um Russland zu ein reichen, schonen und entwickelten Staat zu machen. Peter das Erste eroffnete viele erzieherische Einrichtungen, grundete die Akademie von Wissenschaften. Er beharrte auf der Annahme des Zivilalphabetes. Nach der Regierung von Peter dem Ersten wurde Russland mehr fortgeschrittene Nation, als bevor.</w:t>
      </w:r>
    </w:p>
    <w:p>
      <w:pPr>
        <w:pStyle w:val="Normal"/>
        <w:spacing w:before="280" w:after="280"/>
        <w:rPr>
          <w:lang w:val="de-DE"/>
        </w:rPr>
      </w:pPr>
      <w:r>
        <w:rPr>
          <w:lang w:val="de-DE"/>
        </w:rPr>
        <w:t xml:space="preserve">Peter das Erste liess Sankt-Petersburg bauen und trug die russische Hauptstadt dort 1703 uber. Als er die russische Regierung geandert hatte, verstartke er die Macht des Monarchen und beschrankte die Macht der Kirche. </w:t>
      </w:r>
    </w:p>
    <w:p>
      <w:pPr>
        <w:pStyle w:val="Normal"/>
        <w:spacing w:before="280" w:after="280"/>
        <w:rPr>
          <w:lang w:val="de-DE"/>
        </w:rPr>
      </w:pPr>
      <w:r>
        <w:rPr>
          <w:lang w:val="de-DE"/>
        </w:rPr>
        <w:t xml:space="preserve">Peter das Erste ist dadurch beruhmt, dass er Russland weiter nach Osten, Westen und Suden brachte. Seine Aussenpolitik einschliesslich Kriege mit der Turkei, Schweden und Persien fuhrte zur Zugangsoffnung fur Russland zur Ostsee und zum Kaspischen Meer, die die Sicherheit Staates versicherten. </w:t>
      </w:r>
    </w:p>
    <w:p>
      <w:pPr>
        <w:pStyle w:val="Normal"/>
        <w:spacing w:before="280" w:after="280"/>
        <w:rPr/>
      </w:pPr>
      <w:r>
        <w:rPr>
          <w:lang w:val="de-DE"/>
        </w:rPr>
        <w:t xml:space="preserve">Mikhail </w:t>
      </w:r>
      <w:r>
        <w:rPr>
          <w:rStyle w:val="Spelle"/>
          <w:lang w:val="de-DE"/>
        </w:rPr>
        <w:t>Gorbatchov</w:t>
      </w:r>
      <w:r>
        <w:rPr>
          <w:lang w:val="de-DE"/>
        </w:rPr>
        <w:t xml:space="preserve"> war 1931 geboren. Seit 1955 war er ein Fuhrer von Komsomolorganisationen. Spater stand er an der Spitze von mehreren Parteikomitees im Gebiet von Stavropol. Seit den 70er Jahre des 20. Jahrhunderts lebte er in Moskau und war das Mitglied des Hauptkomitees der kommunistischen Partei der Sowjetunion.</w:t>
      </w:r>
    </w:p>
    <w:p>
      <w:pPr>
        <w:pStyle w:val="Normal"/>
        <w:spacing w:before="280" w:after="280"/>
        <w:rPr>
          <w:lang w:val="de-DE"/>
        </w:rPr>
      </w:pPr>
      <w:r>
        <w:rPr>
          <w:lang w:val="de-DE"/>
        </w:rPr>
        <w:t xml:space="preserve">1985 wurde Mikhail Gorbatchov zum Generalsekretar des Hauptkomitees gewahlt. Er begann den Prozess von Perestroika, oder Reformen des totalitaren Regimes der UDSSR. </w:t>
      </w:r>
    </w:p>
    <w:p>
      <w:pPr>
        <w:pStyle w:val="Normal"/>
        <w:spacing w:before="280" w:after="280"/>
        <w:rPr>
          <w:lang w:val="de-DE"/>
        </w:rPr>
      </w:pPr>
      <w:r>
        <w:rPr>
          <w:lang w:val="de-DE"/>
        </w:rPr>
        <w:t>Die Perestroika hat das Leben in unserem Land und in der ganzen Welt geandert. Dank dem Urlaub der Offentlichkeit und des Pluralismus von politischen Meinungen, wurde Russland zu einem offenen Staat und anderte ihren Staatskurs zur friedlichen Politik. Der sogenannte quotkalte Kriegquot wurde auch beendet, und alle sozialistischen und kapitalistischen Staaten begannen, ihre Kurse auch zu andern. Fur diese Anderungen wurde Mikhail Gorbatchov mit dem Nobelpreis fur den Frieden ausgezeichnet.</w:t>
      </w:r>
    </w:p>
    <w:p>
      <w:pPr>
        <w:pStyle w:val="Normal"/>
        <w:spacing w:before="280" w:after="280"/>
        <w:rPr>
          <w:lang w:val="de-DE"/>
        </w:rPr>
      </w:pPr>
      <w:r>
        <w:rPr>
          <w:lang w:val="de-DE"/>
        </w:rPr>
        <w:t>1991, als die UDSSR auseinandergefallen ist, war Mikhail Gorbatchov abgetreten. Seit dieser Zeit ist er der Haupt vom Internationalen Stiftung fur social und political resea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1:36:00Z</dcterms:created>
  <dc:creator>Sonetta</dc:creator>
  <dc:description/>
  <cp:keywords/>
  <dc:language>en-US</dc:language>
  <cp:lastModifiedBy>tester</cp:lastModifiedBy>
  <dcterms:modified xsi:type="dcterms:W3CDTF">2005-11-23T11:36:00Z</dcterms:modified>
  <cp:revision>2</cp:revision>
  <dc:subject/>
  <dc:title>Beruhmte russische Politiker</dc:title>
</cp:coreProperties>
</file>